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Oprava trati v úseku Velim - Kolín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  <w:szCs w:val="22"/>
        </w:rPr>
        <w:t>Trať podle JŘ:</w:t>
        <w:tab/>
        <w:t>001  -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Praha -) Kolín - Česká Třebová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011 - Praha - Kolín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hanging="0"/>
        <w:textAlignment w:val="baseline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>230 - (Praha -) Kolín – Havlíčkův Brod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>Kolín - Velim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/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sz w:val="22"/>
          <w:szCs w:val="22"/>
        </w:rPr>
      </w:pPr>
      <w:r>
        <w:rPr>
          <w:iCs/>
          <w:sz w:val="22"/>
        </w:rPr>
        <w:t>V 1. a 2. TK Kolín – Velim je znečištěné štěrkové lože</w:t>
      </w:r>
      <w:r>
        <w:rPr>
          <w:iCs/>
          <w:sz w:val="22"/>
          <w:szCs w:val="22"/>
        </w:rPr>
        <w:t>, zanešené drážní příkopy, stávající kolejnice a betonové pražce, jsou na hranici životnosti. Povrch opravovaných přejezdů je ve stavu, který neumožňuje plynulý průjezd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sz w:val="22"/>
          <w:szCs w:val="22"/>
        </w:rPr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1. traťové koleji v úseku Kolín - Velim v km 348,665 – 355,532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vysečení travního porostu a vyřezání křovin 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úprava banketů a oprava stez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u (Pp v km 353,400 – 355,477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demontáž kolejového roštu v ose pražce betonové rozdělení „u“ 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kolejového roštu v ose rozdělení „u“ nové pražce betonové vystrojené B 91S/1 včetně kompletů v přejezdových konstrukcích s antikorozní úpravou (dodá TO), nové kolejnicové pásy tv. 60 E2 délky 120m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výměna LIS tv. UIC60 délky 3,6m s tepelně zpracovanou hlavou (dodá TO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pravné souvislé broušení kolejnic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ělení kolejnic kyslík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ělení kolejnic řezáním nebo rozbroušení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úprava GPK směrového a výškového uspořádání výhybky metoda přesná (v.č.210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tabilizace kolejového lože ve výhybce (v.č.210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nížení kolejového lože ve výhybce (v.č.21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staničení výměna kilometrovníku (v km 349,000-355,000) a hektometrovníku (v km 348,700-355,500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- montáž nástupištních desek Sudop (Kolín zastávka, Nová Ves u Kolína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zámkové dlažby za nástupištními deskami (Kolín zastávka, Nová Ves u Kolína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bnovení nátěru pruhu nástupiště (Kolín zastávka, Nová Ves u Kolína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tloušťky do 5cm - přístupová cesta na nástupiště (Nová Ves u Kolína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výstroje dráhy za novou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demontáž – montáž MIB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PZN 1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dpojení a zpětné zapojení lan LIS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rtání kolejnic průměr 10m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balízy</w:t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e 2. traťové koleji v úseku Kolín - Velim v km 348,721 – 355,477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ysečení travního porostu a vyřezání křovin 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 xml:space="preserve">úprava banketů a oprava stez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u (Lp v km 353,700 – 354,55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demontáž kolejového roštu v ose pražce betonové rozdělení „u“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kolejového roštu v ose rozdělení „u“ nové pražce betonové vystrojené B 91S/1 včetně kompletů v přejezdových konstrukcích s antikorozní úpravou (dodá TO), nové kolejnicové pásy tv. 60 E2 délky 120m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výměna LIS tv. UIC60 délky 3,6m s tepelně zpracovanou hlavou (dodá TO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pravné souvislé broušení kolejnic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ělení kolejnic kyslík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taničení výměna kilometrovníku (v km 349,000-355,000) a hektometrovníku (v km 348,700-355,500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- montáž nástupištních desek Sudop (Kolín zastávka, Nová Ves u Kolína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ýměna silničních žlabů s mřížkou za nové (Kolín zastávka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emontáž – montáž zámkové dlažby za nástupištními deskami (Kolín zastávka, Nová Ves u Kolína) a přístupové cesty (Kolín zastávka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obnovení nátěru přístřešku oboustraně (Nová Ves u Kolína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bnovení nátěru pruhu nástupiště (Kolín zastávka, Nová Ves u Kolína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tloušťky do 5cm - přístupová cesta na nástupiště (Nová Ves u Kolína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výstroje dráhy za novou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– montáž MIB 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odpojení a zpětné zapojení lan LIS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rtání kolejnic průměr 10m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balízy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4923 v km 349,788 (kolejnice tv. 60 E2, pražce B91S/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ělení AB komunikace řezáním do hloubky 20 cm délky (Lp+Pp 12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 4m+mezi 1,4m+P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celopryžové přejezdové konstrukce část vnitřní a vnější (12m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montáž nové celopryžové přejezdové konstrukce málo zatížené část vnitřní a vnější podle vzorového listu (12m) včetně závěrných zídek a základových betonů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emontáž – montáž nového štěrbinového žlabu délky 12m (Lp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závěrné zídky Lp 4m a mezi 1,4m a Pp 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4924 v km 352,447 (kolejnice tv. 60 E2, pražce B91S/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ělení AB komunikace řezáním do hloubky 20 cm délky (Lp+Pp 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 4m+mezi 1m+P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celopryžové přejezdové konstrukce část vnitřní a vnější (6m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montáž nové celopryžové přejezdové konstrukce málo zatížené část vnitřní a vnější podle vzorového listu (6m) včetně závěrných zídek a základových betonů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závěrné zídky Lp 4m a mezi 1m a Pp 3m)</w:t>
      </w:r>
    </w:p>
    <w:p>
      <w:pPr>
        <w:pStyle w:val="Normal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4925 v km 353,413 (kolejnice tv. 60 E2, pražce B91S/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ělení AB komunikace řezáním do hloubky 20 cm délky (Lp 8m+Pp 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 5*8m+mezi 1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celopryžové přejezdové konstrukce část vnitřní a vnější (6m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montáž nové celopryžové přejezdové konstrukce málo zatížené část vnitřní a vnější podle vzorového listu (6m) včetně závěrných zídek a základových betonů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závěrné zídky Lp 5*8m a mezi 1a  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Doprava a likvidace materiálu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KSU a TP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ýzisk ze strojní čističky, kolejového lože, z čištění příkopů a plastové součásti budou odvezeny a uloženy na skládku. Vyzískaný asfalt bude odvezen a uložen k recyklaci. Veškerý kovový odpad předá zhotovitel zástupci TO Kolín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 P4923, P4924, P4925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 rámci opravných prací na železničním svršku bude dotčeno i příslušné zabezpečovací zařízení kdy zejména dojde k demontáži/montáži venkovních prvků zab. zař. V předmětném úseku budou částečně dotčena staniční zabezpečovací zařízení v žst. Velim (ETB) a v žst. Kolín (ESA 11) a dále traťové zabezpečovací zařízení (Automatický blok typu: AB 88-A). Demontáž prvků zab. zař. bude provedena pod odborným dohledem pracovníků SSZT Pv. Opětovná montáž a následné přezkoušení bude opět zajištěno ve spolupráci s odborně způsobilými pracovníky SSZT Pv. Kolejové obvody budou nastaveny pracovníky CTD. V uvažovaném úseku je dále také provozován systém evropského traťového zabezpečovače ETCS. Venkovní část – tedy neproměnné eurobalízy budou před svou demontáží přesně zaměřeny, aby při opětovné montáži byly osazeny do stejné polohy, provede ji zhotovitel ve spolupráci s odbornou firmou. Výluka technologické části ETCS bude zajištěna na pracovišti CDP Praha prostřednictvím pracovníka DŽDC. Přezkoušení funkčnosti systému bude provedeno ve spolupráci s CTD. Postupy a termíny vyloučení prvků jednotlivých části zab. zař. zejména částí staničních zab. zař. bude zpracován v příslušném ROV kapitola 8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ajzlík Vladimír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28 361 005, e-mail: </w:t>
      </w:r>
      <w:r>
        <w:rPr>
          <w:sz w:val="22"/>
          <w:szCs w:val="22"/>
          <w:u w:val="single"/>
        </w:rPr>
        <w:t>Majzlik@spravazeleznic.cz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si vyžádá u Ing. Majzlíka projekt PPK a mapový podklad z archivu Správy železnic, státní organizace pro vyhotovení DSPS tj. zakreslení nového stavu do původní mapy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28 361 0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u w:val="single"/>
        </w:rPr>
      </w:pPr>
      <w:r>
        <w:rPr>
          <w:rFonts w:eastAsia="Arial"/>
          <w:color w:val="FF0000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rPr>
          <w:color w:val="000000"/>
          <w:sz w:val="22"/>
        </w:rPr>
      </w:pPr>
      <w:r>
        <w:rPr>
          <w:color w:val="000000"/>
          <w:sz w:val="22"/>
        </w:rPr>
        <w:t>Materiál a jeho soupis je uveden v Dílu 2_8 ZTP_R-F_09_2021 (Technická specifikace –Zvláštní technické podmínky).</w:t>
      </w:r>
    </w:p>
    <w:p>
      <w:pPr>
        <w:pStyle w:val="Normal"/>
        <w:keepNext w:val="false"/>
        <w:widowControl w:val="false"/>
        <w:spacing w:lineRule="auto" w:line="276"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staničních kolejí. Výluky zajistí Správa tratí Praha východ. Výluky jsou zařazeny do plánu výluk na měsíc srpen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left="360" w:hanging="0"/>
        <w:rPr/>
      </w:pPr>
      <w:r>
        <w:rPr>
          <w:sz w:val="22"/>
          <w:szCs w:val="22"/>
        </w:rPr>
        <w:t xml:space="preserve">1.TK  8. 8. – 19. 8. 2022 (12 dní)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TK  20. 8. – 31. 8. 2022 (12 dní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2"/>
        <w:szCs w:val="22"/>
      </w:rPr>
    </w:pPr>
    <w:r>
      <w:rPr>
        <w:sz w:val="22"/>
        <w:szCs w:val="22"/>
      </w:rPr>
      <w:t>Oprava trati v úseku Velim – Kolín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6:31:00Z</dcterms:created>
  <dc:creator>Šubr Pavel</dc:creator>
  <dc:description/>
  <cp:keywords/>
  <dc:language>en-US</dc:language>
  <cp:lastModifiedBy>Marešková Barbora, Ing.</cp:lastModifiedBy>
  <cp:lastPrinted>2018-11-02T10:55:00Z</cp:lastPrinted>
  <dcterms:modified xsi:type="dcterms:W3CDTF">2022-03-30T08:56:00Z</dcterms:modified>
  <cp:revision>63</cp:revision>
  <dc:subject/>
  <dc:title>Z A D Á V A C Í   D O K U M E N T A C E</dc:title>
</cp:coreProperties>
</file>